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m_sensors  70f7e0848410b9ca4dde7abff669bbbecbf137e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rius Reiner &lt;marius.reiner@hde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Merlin Hughes &lt;merlin@merlin.org&gt; sensord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 Haefliger (juergh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 sensors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Jean Delvare &lt;jdelvare@suse.de&gt; based on sensors.h, part of libsensors by Frodo Looijaard libsensors is distributed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 Edelbr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 and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Verbatim;50:License:  GPLv2+ and Verbatim and MIT;8:License:  LGPLv2+ and GPLv2+ and Verbatim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6tSkmjit6aov6xg/pMHFWRn8kakwSI13CksjzvVzZGYXR4E3zPBza4ttBkmtdPv2C1hsp1
vSWH1ySSSMTyFBPhns6JPPwraq7aQKmrMWI9AaZSVBstYt9bdJl7EDH7JuiaHxWTM8zOK+2e
MWJ8w2OtauU1nZWvIi6JyRyJFNJo0bdejDFTRSnR0kP5gIIMvN0M9jFwMhp7eJo9ZZN/OMpw
IHe+2eRSfCxtOb/IvH</vt:lpwstr>
  </property>
  <property fmtid="{D5CDD505-2E9C-101B-9397-08002B2CF9AE}" pid="3" name="_2015_ms_pID_7253431">
    <vt:lpwstr>l6F5z1YlALRTzK1KfieiRQDSHVqVmF/ijedRJpFejfWhKSSxwGxdh3
vpCt/pbJCjGM12CBVAqXFmf0hKy1G16w3Fb57wC26ShJr88Gk7DeOxFKv9FV4XaigKbHDm5b
3FLcTY+5/rhglmYdlF9TN6Y2fp17jrvtZyV72UW2pACKQIZG2jeCgpLWu7+jj9yeeBAWq9us
5++9vl/zqRDQU486PKSMLo6LYlJDFQ8LuMM+</vt:lpwstr>
  </property>
  <property fmtid="{D5CDD505-2E9C-101B-9397-08002B2CF9AE}" pid="4" name="_2015_ms_pID_7253431_00">
    <vt:lpwstr>_2015_ms_pID_7253431</vt:lpwstr>
  </property>
  <property fmtid="{D5CDD505-2E9C-101B-9397-08002B2CF9AE}" pid="5" name="_2015_ms_pID_7253432">
    <vt:lpwstr>MOWPhMtq8Bnhmt9OhZZECipDIf9pEt088v/Y
LjWv1HZtlpFX7hNfyZoKDcaO9yOnc+izWvHTECnGxQ9IdbBMo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